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bCs/>
          <w:szCs w:val="28"/>
          <w:lang w:val="uk-UA"/>
        </w:rPr>
        <w:t xml:space="preserve">Звіт </w:t>
      </w:r>
      <w:r>
        <w:rPr>
          <w:b/>
          <w:szCs w:val="28"/>
          <w:lang w:val="uk-UA"/>
        </w:rPr>
        <w:t>про результати роботи Державної спеціалізованої фінансової установи “Державний фонд сприяння молодіжному житловому будівництву” за 2009 рік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1. Загальна інформація</w:t>
      </w:r>
    </w:p>
    <w:p>
      <w:pPr>
        <w:pStyle w:val="TextBodyIndent"/>
        <w:rPr/>
      </w:pPr>
      <w:r>
        <w:rPr/>
        <w:t>Державний фонд сприяння молодіжному житловому будівництву (далі – Фонд) є державною спеціалізованою фінансовою установою, підпорядкованою Кабінету Міністрів України, утвореною з метою сприяння проведенню державної житлової політики. З 1998 по 2009 рік Фондом надано 9771 пільговий довготерміновий кредит на будівництво та придбання житла з державного та місцевих бюджетів різних рівнів на загальну суму близько 1,05млрд. грн.</w:t>
      </w:r>
    </w:p>
    <w:p>
      <w:pPr>
        <w:pStyle w:val="Normal"/>
        <w:ind w:firstLine="708"/>
        <w:jc w:val="right"/>
        <w:rPr>
          <w:u w:val="single"/>
          <w:lang w:val="uk-UA"/>
        </w:rPr>
      </w:pPr>
      <w:r>
        <w:rPr>
          <w:i/>
          <w:iCs/>
          <w:sz w:val="18"/>
        </w:rPr>
        <w:t>Рисунок 1.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667375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а період 1998 – 2009 роки за рахунок коштів Державного та місцевих бюджетів через механізм пільгового кредитування вже збудовано більше 7 тис. квартир, з яких 676 квартири введено в експлуатацію в 2009 році.</w:t>
      </w:r>
    </w:p>
    <w:p>
      <w:pPr>
        <w:pStyle w:val="TextBodyIndent"/>
        <w:rPr>
          <w:b/>
          <w:b/>
          <w:bCs/>
        </w:rPr>
      </w:pPr>
      <w:r>
        <w:rPr/>
        <w:t xml:space="preserve">В 2003 році, за ініціативи Фонду була прийнята постанова Кабінету Міністрів України “Про затвердження Порядку часткової компенсації відсоткової ставки кредитів комерційних банків молодим сім’ям та одиноким молодим громадянам на будівництво (реконструкцію) і придбання житла”. </w:t>
      </w:r>
    </w:p>
    <w:p>
      <w:pPr>
        <w:pStyle w:val="TextBodyIndent"/>
        <w:jc w:val="right"/>
        <w:rPr>
          <w:b/>
          <w:b/>
          <w:bCs/>
        </w:rPr>
      </w:pPr>
      <w:r>
        <w:rPr>
          <w:i/>
          <w:iCs/>
          <w:sz w:val="16"/>
        </w:rPr>
        <w:t>Таблиця 1</w:t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алізація програми часткової компенсації відсотків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sz w:val="24"/>
        </w:rPr>
        <w:t>по кредитам комерційних банків</w:t>
      </w:r>
    </w:p>
    <w:p>
      <w:pPr>
        <w:pStyle w:val="TextBodyIndent"/>
        <w:jc w:val="right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842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2618"/>
        <w:gridCol w:w="2819"/>
        <w:gridCol w:w="2535"/>
      </w:tblGrid>
      <w:tr>
        <w:trPr>
          <w:trHeight w:val="83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і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ількість укладених угод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яг залучених банківських ресурсів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лн.грн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но профінансовано з державного бюджету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с.грн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7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</w:t>
            </w:r>
          </w:p>
        </w:tc>
      </w:tr>
      <w:tr>
        <w:trPr>
          <w:trHeight w:val="33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50,0</w:t>
            </w:r>
          </w:p>
        </w:tc>
      </w:tr>
      <w:tr>
        <w:trPr>
          <w:trHeight w:val="27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43,0</w:t>
            </w:r>
          </w:p>
        </w:tc>
      </w:tr>
      <w:tr>
        <w:trPr>
          <w:trHeight w:val="16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7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3729,5</w:t>
            </w:r>
          </w:p>
        </w:tc>
      </w:tr>
      <w:tr>
        <w:trPr>
          <w:trHeight w:val="16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00,0</w:t>
            </w:r>
          </w:p>
        </w:tc>
      </w:tr>
    </w:tbl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lang w:val="uk-UA"/>
        </w:rPr>
        <w:t xml:space="preserve">Завдяки запровадженню вищезгаданого механізму, Фондом додатково у 2004-2008 роках забезпечено житлом  17885 молодих сімей та залучено близько 2,4 млрд.грн. позабюджетних коштів на реалізацію Державної програми забезпечення молоді житлом (таблиця 1). Станом на 01.01.2010 року обсяг фінансування з державного бюджету програми часткової компенсації починаючи з 2003 року становить 413,7 млн.грн. Орієнтовний максимальний обсяг загальних видатків з державного бюджету </w:t>
      </w:r>
      <w:r>
        <w:rPr>
          <w:bCs/>
          <w:lang w:val="uk-UA"/>
        </w:rPr>
        <w:t>до 2020 року</w:t>
      </w:r>
      <w:r>
        <w:rPr>
          <w:lang w:val="uk-UA"/>
        </w:rPr>
        <w:t xml:space="preserve"> на </w:t>
      </w:r>
      <w:r>
        <w:rPr>
          <w:bCs/>
          <w:lang w:val="uk-UA"/>
        </w:rPr>
        <w:t xml:space="preserve">програму часткової компенсації становитиме 976 млн.грн.. </w:t>
      </w:r>
    </w:p>
    <w:p>
      <w:pPr>
        <w:pStyle w:val="TextBody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Починаючи з 2007 року Фондом впроваджено пілотний, інноваційний проект з пільгового кредитування педагогічних та науково-педагогічних працівників на будівництво і придбання житла.</w:t>
      </w:r>
    </w:p>
    <w:p>
      <w:pPr>
        <w:pStyle w:val="TextBodyIndent"/>
        <w:rPr/>
      </w:pPr>
      <w:r>
        <w:rPr/>
        <w:t xml:space="preserve">За цією програмою Фондом забезпечено житлом 126 сім’ї педагогічних та науково-педагогічних працівників. Державним бюджетом у 2007 – 2008 роках пільгове кредитування педагогічних та науково-педагогічних працівників на будівництво і придбання житла було профінансовано на 25,6 млн.грн. </w:t>
      </w:r>
    </w:p>
    <w:p>
      <w:pPr>
        <w:pStyle w:val="TextBodyIndent"/>
        <w:rPr/>
      </w:pPr>
      <w:r>
        <w:rPr/>
        <w:t>Регіональними управліннями Фонду протягом трьох останніх років проводиться робота щодо розробки та затвердження регіональних програм забезпечення житлом педагогічних та науково-педагогічних працівників. Зокрема зазначені програми вже затверджено в Закарпатській, Вінницькій, Волинській, Сумській, Житомирській та Луганській областях. У відповідних областях залучаються кошти місцевих бюджетів на пільгове кредитування педагогічних та науково-педагогічних працівників.</w:t>
      </w:r>
    </w:p>
    <w:p>
      <w:pPr>
        <w:pStyle w:val="TextBody"/>
        <w:ind w:firstLine="708"/>
        <w:jc w:val="both"/>
        <w:rPr>
          <w:bCs/>
          <w:lang w:val="uk-UA"/>
        </w:rPr>
      </w:pPr>
      <w:r>
        <w:rPr>
          <w:lang w:val="uk-UA"/>
        </w:rPr>
        <w:t>Державна програма забезпечення молоді житлом отримала широкий соціальний резонанс та підтримку місцевих органів влади. Географія розвитку програми зображена у таблиці 2.</w:t>
      </w:r>
    </w:p>
    <w:p>
      <w:pPr>
        <w:pStyle w:val="Heading3"/>
        <w:ind w:firstLine="708"/>
        <w:rPr>
          <w:i w:val="false"/>
          <w:i w:val="false"/>
          <w:iCs w:val="false"/>
        </w:rPr>
      </w:pPr>
      <w:r>
        <w:rPr/>
        <w:t>Таблиця 2</w:t>
      </w:r>
    </w:p>
    <w:p>
      <w:pPr>
        <w:pStyle w:val="Heading4"/>
        <w:ind w:firstLine="708"/>
        <w:rPr/>
      </w:pPr>
      <w:r>
        <w:rPr/>
        <w:t>Розвиток молодіжного житлового кредитування у регіонах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924"/>
        <w:gridCol w:w="1222"/>
        <w:gridCol w:w="1122"/>
        <w:gridCol w:w="1122"/>
        <w:gridCol w:w="1122"/>
        <w:gridCol w:w="1309"/>
      </w:tblGrid>
      <w:tr>
        <w:trPr>
          <w:trHeight w:val="730" w:hRule="atLeast"/>
          <w:cantSplit w:val="true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егіон</w:t>
            </w:r>
          </w:p>
        </w:tc>
        <w:tc>
          <w:tcPr>
            <w:tcW w:w="5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плановано кошти в місцевих бюджетах різ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івнів у 2009 році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, які фактично виділили кошти (2009 рік)</w:t>
            </w:r>
          </w:p>
        </w:tc>
      </w:tr>
      <w:tr>
        <w:trPr>
          <w:trHeight w:val="730" w:hRule="atLeast"/>
          <w:cantSplit w:val="true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бласн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айонн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ькі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елищні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АР Кри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інниц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Волин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Дніпропетро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Донец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Житомир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акарпат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Запоріз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Івано-Франкі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Киї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Кіровоград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Луган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Льві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Миколаї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Оде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Полта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Рівнен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Сум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Тернопіль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Харкі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Херсон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Хмельниц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ерка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ернівец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Чернігівсь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м. Киї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Arial Unicode MS" w:cs="Times New Roman CYR"/>
                <w:sz w:val="20"/>
                <w:szCs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uk-UA"/>
              </w:rPr>
              <w:t>м. Севастопо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708"/>
              <w:jc w:val="center"/>
              <w:rPr>
                <w:rFonts w:eastAsia="Arial Unicode MS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7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</w:tr>
    </w:tbl>
    <w:p>
      <w:pPr>
        <w:pStyle w:val="TextBody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bCs/>
          <w:lang w:val="uk-UA"/>
        </w:rPr>
        <w:tab/>
      </w:r>
      <w:r>
        <w:rPr>
          <w:bCs/>
          <w:lang w:val="uk-UA"/>
        </w:rPr>
        <w:t>Фонд має розгалужену мережу регіональних управлінь, які діють у кожному регіоні Держави (у місті Києві та Київській області – іпотечний центр)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У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2006 році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у структурі Фонду утворено госпрозрахункове підприємство “Управління житлового будівництва”, яке виконує функції замовника будівництва житла для молодих сімей на земельних ділянках, відведених Фонду для реалізації Державної програми забезпечення молоді житлом.</w:t>
      </w:r>
    </w:p>
    <w:p>
      <w:pPr>
        <w:pStyle w:val="Heading3"/>
        <w:ind w:firstLine="708"/>
        <w:rPr>
          <w:i w:val="false"/>
          <w:i w:val="false"/>
          <w:iCs w:val="false"/>
        </w:rPr>
      </w:pPr>
      <w:r>
        <w:rPr/>
        <w:t>Таблиця 3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ерелік об’єктів будівництва, фінансування яких відбувається за рахунок коштів державного та місцевих бюджетів, де замовником виступає УЖБ Фонду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87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134"/>
        <w:gridCol w:w="3886"/>
        <w:gridCol w:w="1389"/>
        <w:gridCol w:w="1724"/>
      </w:tblGrid>
      <w:tr>
        <w:trPr>
          <w:trHeight w:val="575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гіон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реса будівництв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ількість кварти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</w:tr>
      <w:tr>
        <w:trPr>
          <w:trHeight w:val="391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линська область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овель, вул. Ватутіна, 70Б, 1 че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326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Ковель, вул. Ватутіна, 70Б, 2 че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349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 Ковель, вул. Ватутіна, 70Б, 3 че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32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арпатська область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Мукачево, вул. Осипенка, 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а ділянка/замовник</w:t>
            </w:r>
          </w:p>
        </w:tc>
      </w:tr>
      <w:tr>
        <w:trPr>
          <w:trHeight w:val="3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ганська область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уганськ, вул. Генерала Лашина 18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39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Луганськ, вул. Генерала Лашина 1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206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а область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. Харків, мкрн. Горизонт,2, бульвар С. Грицевня, 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390" w:hRule="atLeast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мельницька область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Хмельницький, вул.. Гастело, 15, І че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39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Хмельницький, вул.. Гастело, 15, ІІ че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  <w:tr>
        <w:trPr>
          <w:trHeight w:val="390" w:hRule="atLeast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 Хмельницький, вул.. Гастело, 15, ІІІ че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овник</w:t>
            </w:r>
          </w:p>
        </w:tc>
      </w:tr>
    </w:tbl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 метою вдосконалення механізму надання пільгових довготермінових кредитів на будівництво та придбання житла молодим сім’ям та унеможливлення зловживань, за ініціативи Фонду, Міністерством України у справах сім'ї, молоді та спорту видано наказ від 26 жовтня 2005 року N 2488, яким затверджено Інструкцію про порядок визначення переваги в наданні пільгових довготермінових кредитів молодим сім'ям та одиноким молодим громадянам на будівництво (реконструкцію) і придбання житла. Наказ зареєстровано у Міністерстві юстиції 10 листопада 2005 р. за N 1355/11635.</w:t>
      </w:r>
    </w:p>
    <w:p>
      <w:pPr>
        <w:pStyle w:val="TextBodyIndent"/>
        <w:rPr/>
      </w:pPr>
      <w:r>
        <w:rPr/>
        <w:t>Реально механізм відбору позичальників, який передбачає вищезгадана інструкція на повну потужність запрацював у 2006 році. Згідно з цією Інструкцією перевага при наданні пільгових довготермінових кредитів молодим сім'ям та одиноким молодим громадянам на будівництво (реконструкцію) і придбання житла надається: багатодітним молодим сім’ям, молодим вченим, молодим спортсменам, які мають найвищі досягнення на офіційних національних та міжнародних змаганнях, сиротам та соціально-незахищеним молодим сім’ям. Черговість визначається за допомогою відповідної комп</w:t>
      </w:r>
      <w:r>
        <w:rPr>
          <w:lang w:val="ru-RU"/>
        </w:rPr>
        <w:t>’</w:t>
      </w:r>
      <w:r>
        <w:rPr/>
        <w:t>ютерно-рейтингової системи (рисунки 2 та 3).</w:t>
      </w:r>
    </w:p>
    <w:p>
      <w:pPr>
        <w:pStyle w:val="TextBodyIndent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Indent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Рисунок 2</w:t>
      </w:r>
    </w:p>
    <w:p>
      <w:pPr>
        <w:pStyle w:val="HTML"/>
        <w:tabs>
          <w:tab w:val="clear" w:pos="916"/>
          <w:tab w:val="left" w:pos="748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42100" cy="3082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tabs>
          <w:tab w:val="clear" w:pos="916"/>
          <w:tab w:val="left" w:pos="748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HTML"/>
        <w:tabs>
          <w:tab w:val="clear" w:pos="916"/>
          <w:tab w:val="left" w:pos="748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>Завдяки впровадженню цієї системи будь хто може дізнатися, як формується та просувається черга на отримання кредиту. Інформація відкрито розміщується на офіційному веб-сайті Фонду. Таким чином механізм визначення, кому перш за все надається кредит є абсолютно прозорим, а роль працівника Фонду зведена лише до технічної роботи.</w:t>
      </w:r>
    </w:p>
    <w:p>
      <w:pPr>
        <w:pStyle w:val="HTML"/>
        <w:tabs>
          <w:tab w:val="clear" w:pos="916"/>
          <w:tab w:val="left" w:pos="748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hanging="0"/>
        <w:jc w:val="right"/>
        <w:rPr>
          <w:rFonts w:ascii="Times New Roman" w:hAnsi="Times New Roman" w:cs="Times New Roman"/>
          <w:i/>
          <w:i/>
          <w:iCs/>
          <w:sz w:val="20"/>
          <w:lang w:val="uk-UA"/>
        </w:rPr>
      </w:pPr>
      <w:r>
        <w:rPr>
          <w:rFonts w:cs="Times New Roman" w:ascii="Times New Roman" w:hAnsi="Times New Roman"/>
          <w:i/>
          <w:iCs/>
          <w:sz w:val="20"/>
          <w:lang w:val="uk-UA"/>
        </w:rPr>
      </w:r>
    </w:p>
    <w:p>
      <w:pPr>
        <w:pStyle w:val="HTML"/>
        <w:tabs>
          <w:tab w:val="clear" w:pos="916"/>
          <w:tab w:val="left" w:pos="748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hanging="0"/>
        <w:jc w:val="right"/>
        <w:rPr>
          <w:rFonts w:ascii="Times New Roman" w:hAnsi="Times New Roman" w:cs="Times New Roman"/>
          <w:i/>
          <w:i/>
          <w:iCs/>
          <w:sz w:val="20"/>
          <w:lang w:val="uk-UA"/>
        </w:rPr>
      </w:pPr>
      <w:r>
        <w:rPr>
          <w:rFonts w:cs="Times New Roman" w:ascii="Times New Roman" w:hAnsi="Times New Roman"/>
          <w:i/>
          <w:iCs/>
          <w:sz w:val="20"/>
          <w:lang w:val="uk-UA"/>
        </w:rPr>
      </w:r>
    </w:p>
    <w:p>
      <w:pPr>
        <w:pStyle w:val="HTML"/>
        <w:tabs>
          <w:tab w:val="clear" w:pos="916"/>
          <w:tab w:val="left" w:pos="748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hanging="0"/>
        <w:jc w:val="right"/>
        <w:rPr>
          <w:rFonts w:ascii="Times New Roman" w:hAnsi="Times New Roman" w:cs="Times New Roman"/>
          <w:i/>
          <w:i/>
          <w:iCs/>
          <w:sz w:val="20"/>
          <w:lang w:val="uk-UA"/>
        </w:rPr>
      </w:pPr>
      <w:r>
        <w:rPr>
          <w:rFonts w:cs="Times New Roman" w:ascii="Times New Roman" w:hAnsi="Times New Roman"/>
          <w:i/>
          <w:iCs/>
          <w:sz w:val="20"/>
          <w:lang w:val="uk-UA"/>
        </w:rPr>
        <w:t>Рисунок 3</w:t>
      </w:r>
    </w:p>
    <w:p>
      <w:pPr>
        <w:pStyle w:val="TextBody"/>
        <w:rPr/>
      </w:pPr>
      <w:r>
        <w:rPr/>
        <w:drawing>
          <wp:inline distT="0" distB="0" distL="0" distR="0">
            <wp:extent cx="6529705" cy="3284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ab/>
        <w:t>2. Робота Фонду у 2009 році</w:t>
      </w:r>
    </w:p>
    <w:p>
      <w:pPr>
        <w:pStyle w:val="TextBodyIndent"/>
        <w:rPr/>
      </w:pPr>
      <w:r>
        <w:rPr/>
        <w:t>Законом України «Про Державний бюджет на 2009 рік» коштів на надання пільгових довгострокових кредитів молодим сім’</w:t>
      </w:r>
      <w:r>
        <w:rPr>
          <w:lang w:val="ru-RU"/>
        </w:rPr>
        <w:t xml:space="preserve">ям </w:t>
      </w:r>
      <w:r>
        <w:rPr/>
        <w:t>та одиноким молодим громадянам на будівництво (реконструкцію) та придбання житла, вперше за роки існування Програми, не було передбачено зовсім.</w:t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ab/>
        <w:t>Фондом приймалися заходи щодо фінансування Державної програми забезпечення молоді житлом за рахунок інших джерел.</w:t>
      </w:r>
    </w:p>
    <w:p>
      <w:pPr>
        <w:pStyle w:val="TextBodyIndent"/>
        <w:rPr>
          <w:i/>
          <w:i/>
        </w:rPr>
      </w:pPr>
      <w:r>
        <w:rPr/>
        <w:t xml:space="preserve">Зокрема, за рахунок коштів місцевих бюджетів видано кредитів на загальну суму 34,1 млн.грн, що складає 82,1 % від обсягів, запланованих на 2009 рік. Для порівняння у 2008 році Фондом було залучено 62,3 млн.грн. коштів місцевих бюджетів. Лідерами по обсягах залучення кредитних ресурсів місцевих бюджетів є такі регіональні управління : Донецьке, Луганське, Миколаївське та Херсонське (рисунок 4).                                                                                                                                                  </w:t>
      </w:r>
    </w:p>
    <w:p>
      <w:pPr>
        <w:pStyle w:val="TextBodyIndent"/>
        <w:jc w:val="right"/>
        <w:rPr>
          <w:sz w:val="20"/>
          <w:szCs w:val="20"/>
        </w:rPr>
      </w:pPr>
      <w:r>
        <w:rPr>
          <w:i/>
          <w:sz w:val="20"/>
          <w:szCs w:val="20"/>
        </w:rPr>
        <w:t>Рисунок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4</w:t>
      </w:r>
    </w:p>
    <w:p>
      <w:pPr>
        <w:pStyle w:val="TextBody"/>
        <w:jc w:val="both"/>
        <w:rPr>
          <w:bCs/>
          <w:lang w:val="uk-UA"/>
        </w:rPr>
      </w:pPr>
      <w:r>
        <w:rPr/>
        <w:drawing>
          <wp:inline distT="0" distB="0" distL="0" distR="0">
            <wp:extent cx="5821045" cy="271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За результатами роботи у 2009 році Фондом відповідно до Закону України «Про Державний бюджет на 2009 рік» та згідно з відповідною постановою Кабінету Міністрів України був сформований статутний капітал у обсязі 26,1 млн. грн. за рахунок якого, в кризових умовах 2009 року, також надавалися пільгові довготермінові житлові кредити для молодих сімей. Згодом статутний капітал рішенням Уряду був збільшений до 30 млн.грн.</w:t>
      </w:r>
    </w:p>
    <w:p>
      <w:pPr>
        <w:pStyle w:val="TextBodyIndent"/>
        <w:rPr/>
      </w:pPr>
      <w:r>
        <w:rPr/>
        <w:t>Зважаючи на вищевикладене, структура виданих довготермінових пільгових кредитів Фонду у 2009 році мала такий вигляд: 43 % за рахунок коштів статутного капіталу і 57 % за рахунок ресурсів місцевих бюджетів. Детально у розрізі регіональних управлінь Фонду  (Рисунок  5).</w:t>
      </w:r>
    </w:p>
    <w:p>
      <w:pPr>
        <w:pStyle w:val="TextBodyIndent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Рисунок 5</w:t>
      </w:r>
    </w:p>
    <w:p>
      <w:pPr>
        <w:pStyle w:val="TextBodyIndent"/>
        <w:rPr/>
      </w:pPr>
      <w:r>
        <w:rPr/>
        <w:drawing>
          <wp:inline distT="0" distB="0" distL="0" distR="0">
            <wp:extent cx="5790565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  <w:lang w:val="uk-UA"/>
        </w:rPr>
        <w:t xml:space="preserve">Незважаючи на такий критичний стан фінансування Програми, Фонду вдалося у 2009 році забезпечити введення в експлуатацію ряду будинків для молодих сімей у містах Рівне, Суми, Миколаїв, Донецьк, Івано-Франківськ, Дніпропетровськ, Хмельницький, Черкаси та ін. Власні квартири отримали 676 позичальників Фонду. </w:t>
      </w:r>
    </w:p>
    <w:p>
      <w:pPr>
        <w:pStyle w:val="TextBody"/>
        <w:spacing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азом з тим залишається значна кількість житлових будинків, які знаходяться на стадії будівництва та по яким зірвані терміни вводу їх в експлуатацію. На перенесення термінів вводу в експлуатацію окремих будинків, які споруджуються в рамках реалізації Державної програми забезпечення молоді житлом вплинуло як недофінансування Програми з різних бюджетів, так і неефективна інвестиційно-будівельна політика Фонду. 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Крім того, згідно з Законом України “Про Державний бюджет на 2009 рік»</w:t>
      </w:r>
      <w:r>
        <w:rPr>
          <w:szCs w:val="28"/>
          <w:lang w:val="uk-UA"/>
        </w:rPr>
        <w:t xml:space="preserve"> на часткову компенсацію відсоткової ставки кредитів комерційних банків молодим сім’ям та одиноким молодим громадянам на будівництво (реконструкцію) та придбання </w:t>
      </w:r>
      <w:r>
        <w:rPr>
          <w:bCs/>
          <w:szCs w:val="28"/>
          <w:lang w:val="uk-UA"/>
        </w:rPr>
        <w:t>житла було виділено лише 70 млн.грн., при фактичному обсязі поточних зобов</w:t>
      </w:r>
      <w:r>
        <w:rPr>
          <w:bCs/>
          <w:szCs w:val="28"/>
        </w:rPr>
        <w:t>’</w:t>
      </w:r>
      <w:r>
        <w:rPr>
          <w:bCs/>
          <w:szCs w:val="28"/>
          <w:lang w:val="uk-UA"/>
        </w:rPr>
        <w:t>язань на 132,7 млн.грн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 результаті виникла кредиторська заборгованість Держави в особі Державного фонду сприяння молодіжному житловому будівництву перед молодими сім</w:t>
      </w:r>
      <w:r>
        <w:rPr>
          <w:szCs w:val="28"/>
        </w:rPr>
        <w:t>’</w:t>
      </w:r>
      <w:r>
        <w:rPr>
          <w:szCs w:val="28"/>
          <w:lang w:val="uk-UA"/>
        </w:rPr>
        <w:t xml:space="preserve">ями – учасниками згаданої програми. За підсумками 2009 року заборгованість складає 62,7 млн.грн. і призводить до значної соціальної напруги в молодіжному середовищі та до масових скарг в органи державної влади. </w:t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 xml:space="preserve">Також, у 2009 році кошти на реалізацію програми </w:t>
      </w:r>
      <w:r>
        <w:rPr>
          <w:lang w:val="uk-UA"/>
        </w:rPr>
        <w:t>пільгового кредитування педагогічних та науково-педагогічних працівників на будівництво і придбання житла</w:t>
      </w:r>
      <w:r>
        <w:rPr>
          <w:bCs/>
          <w:lang w:val="uk-UA"/>
        </w:rPr>
        <w:t xml:space="preserve"> з державного бюджету не виділялись. З місцевих бюджетів лише в Луганській області було виділено 990 тис.грн. на надання кредитів для цієї категорії позичальників.</w:t>
      </w:r>
    </w:p>
    <w:p>
      <w:pPr>
        <w:pStyle w:val="Normal"/>
        <w:ind w:firstLine="708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right"/>
      <w:outlineLvl w:val="2"/>
    </w:pPr>
    <w:rPr>
      <w:i/>
      <w:iCs/>
      <w:sz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2:12:00Z</dcterms:created>
  <dc:creator>IParukh</dc:creator>
  <dc:description/>
  <cp:keywords/>
  <dc:language>en-US</dc:language>
  <cp:lastModifiedBy>VMelnik</cp:lastModifiedBy>
  <cp:lastPrinted>2010-06-08T09:56:00Z</cp:lastPrinted>
  <dcterms:modified xsi:type="dcterms:W3CDTF">2010-08-25T12:12:00Z</dcterms:modified>
  <cp:revision>2</cp:revision>
  <dc:subject/>
  <dc:title>До питання 1</dc:title>
</cp:coreProperties>
</file>